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251455055"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1853214805"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1828751888"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1867261498"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1623165978"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294689934"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804426707"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1692263204"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939565849"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